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ST. KILDA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Welcome to our islands.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y are in ____________________________________________________________________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St. Kilda is an idel place for _______________________________________________________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You can see ___________________________________________________________________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 best time to visit is from _______________to _____________________________________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LOCH LOMOND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Loch Lomond is a _______________________________________ in the _____________________________________________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t is famous for  ___________________________________________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You can see __________________________________________________________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 best time to visit is from _______________to _____________________________________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INSH MARSHES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 Insh Marshes are in the _________________________________________________________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 Insh Marshes are an idel place for _______________________________________________________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You can see ___________________________________________________________________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 best time to visit is from _______________to _____________________________________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0:59:00Z</dcterms:created>
  <dc:creator>User</dc:creator>
  <dc:description/>
  <cp:keywords/>
  <dc:language>en-US</dc:language>
  <cp:lastModifiedBy>poleshuk.sl</cp:lastModifiedBy>
  <cp:lastPrinted>2018-03-06T08:52:00Z</cp:lastPrinted>
  <dcterms:modified xsi:type="dcterms:W3CDTF">2018-03-05T20:52:00Z</dcterms:modified>
  <cp:revision>3</cp:revision>
  <dc:subject/>
  <dc:title>ST</dc:title>
</cp:coreProperties>
</file>